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№3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ragraph">
                  <wp:posOffset>71755</wp:posOffset>
                </wp:positionV>
                <wp:extent cx="153035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241"/>
                            </w:tblGrid>
                            <w:tr>
                              <w:trPr/>
                              <w:tc>
                                <w:tcPr>
                                  <w:tcW w:w="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31.2pt;mso-wrap-distance-left:0pt;mso-wrap-distance-right:9pt;mso-wrap-distance-top:0pt;mso-wrap-distance-bottom:0pt;margin-top:5.65pt;mso-position-vertical-relative:text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241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241"/>
                      </w:tblGrid>
                      <w:tr>
                        <w:trPr/>
                        <w:tc>
                          <w:tcPr>
                            <w:tcW w:w="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здании отряда волонтеров и тимуровцев от 02.09.2015 г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ривлечения детей к добровольной благотворительной волонтерской и тимуровской деятельности, для получения ими навыков самореализации и самоорганизации в решении социальных задач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ВАЮ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Создать отряд волонтеров и тимуровцев на базе МБОУ «Старокурмашевская ООШ»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ложение о волонтерском отряде МБОУ «Старокурмашевская ООШ».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ветственность за организацию работы отряда, планирование работы и реализацию различных направлений деятельности отряда возложить педагога-организатора Юнусовой Г.Г.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4. Утвердить следующий состав волонтерского отряда: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1. Командир отряда – Шамсутдинов Разил</w:t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 w:ascii="Times New Roman" w:hAnsi="Times New Roman"/>
          <w:color w:val="000000"/>
          <w:sz w:val="28"/>
          <w:szCs w:val="28"/>
        </w:rPr>
        <w:t>Членами являются командиры звеньев из каждого класс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Verdana"/>
          <w:i/>
          <w:i/>
          <w:color w:val="000000"/>
          <w:sz w:val="28"/>
          <w:szCs w:val="28"/>
        </w:rPr>
      </w:pPr>
      <w:r>
        <w:rPr>
          <w:rFonts w:cs="Verdana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ЛАН РАБОТЫ ОТРЯДА ВОЛОНТЁРОВ И ТИМУРОВЦЕВ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449"/>
        <w:gridCol w:w="2838"/>
      </w:tblGrid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проведения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бор волонтёров из числа учащихся О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 и шефство тимуровцев за ветеранами ВОВ, ветеранами труда и престарелыми людь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-октябрь</w:t>
            </w:r>
          </w:p>
        </w:tc>
      </w:tr>
      <w:tr>
        <w:trPr>
          <w:trHeight w:val="5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онцерта ко дню Пожилого человек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10 октября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ные часы «Милосердие спасёт мир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6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курс сочинений «Милосердие спасет мир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</w:tr>
      <w:tr>
        <w:trPr>
          <w:trHeight w:val="7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в ОУ, посвященная Всемирному дню борьбы со СПИДо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декабря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на дому инвалидов в рамках Декады инвали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</w:tr>
      <w:tr>
        <w:trPr>
          <w:trHeight w:val="6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онкурса на лучшую елочную игруш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-я половина декабря</w:t>
            </w:r>
          </w:p>
        </w:tc>
      </w:tr>
      <w:tr>
        <w:trPr>
          <w:trHeight w:val="3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нтёрские посидел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нварь</w:t>
            </w:r>
          </w:p>
        </w:tc>
      </w:tr>
      <w:tr>
        <w:trPr>
          <w:trHeight w:val="6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ие в республиканской акции «Мы ценим-мы дорожим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6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деля доб.рых дел. Посещение и помощь ветеран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</w:tr>
      <w:tr>
        <w:trPr>
          <w:trHeight w:val="6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детей с ограниченными возможностями  к участию в республиканском конкурсе «Добрый волшебник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9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дравление учителей-пенсионеров с Международным женским дне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</w:tr>
      <w:tr>
        <w:trPr>
          <w:trHeight w:val="5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я «Подарок Ветерану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</w:tr>
      <w:tr>
        <w:trPr>
          <w:trHeight w:val="6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щение ветеранов ВОВ, поздравление  с праздником Победы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</w:tr>
      <w:tr>
        <w:trPr>
          <w:trHeight w:val="13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остранение информации (через раздачу полиграфии, расклейку плакатов, работу в классах, проведение тренировочных занятий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sectPr>
      <w:type w:val="nextPage"/>
      <w:pgSz w:w="11906" w:h="16838"/>
      <w:pgMar w:left="90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66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13:00Z</dcterms:created>
  <dc:creator>User</dc:creator>
  <dc:description/>
  <cp:keywords/>
  <dc:language>en-US</dc:language>
  <cp:lastModifiedBy>Юнусова</cp:lastModifiedBy>
  <cp:lastPrinted>2014-10-30T08:08:00Z</cp:lastPrinted>
  <dcterms:modified xsi:type="dcterms:W3CDTF">2015-12-02T13:33:00Z</dcterms:modified>
  <cp:revision>6</cp:revision>
  <dc:subject/>
  <dc:title/>
</cp:coreProperties>
</file>